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/>
      </w:pPr>
      <w:r>
        <w:rPr>
          <w:b/>
        </w:rPr>
        <w:t>(Common to Electronics and Communications Engineering, Bio-Medica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Explain in detail about patterns and pattern classes with examples. Also, explain how these are useful for recognition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ith a neat block diagram, explain a pattern recognition system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 a)</w:t>
        <w:tab/>
        <w:t>Explain how minimum distance classification is useful for classifying different pattern class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maximin distance algorithm for pattern class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State and prove perceptron convergence theor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basic perceptron model and explain the reward – punishment concep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Determine the decision boundary by increment correction algorithm to classify the following patterns into two classes.</w:t>
      </w:r>
    </w:p>
    <w:p>
      <w:pPr>
        <w:pStyle w:val="Normal"/>
        <w:jc w:val="both"/>
        <w:rPr/>
      </w:pPr>
      <w:r>
        <w:rPr/>
        <w:tab/>
        <w:t>Class 1:</w:t>
        <w:tab/>
        <w:t>{ (0, 0, 0),  (1, 0, 0),  (1, 0, 1),  (1, 1, 0)}</w:t>
      </w:r>
    </w:p>
    <w:p>
      <w:pPr>
        <w:pStyle w:val="Normal"/>
        <w:jc w:val="both"/>
        <w:rPr/>
      </w:pPr>
      <w:r>
        <w:rPr/>
        <w:tab/>
        <w:t>Class 2:</w:t>
        <w:tab/>
        <w:t>{ (0, 0, 1),  (0, 1, 0),  (0, 1, 1),  (1, 1, 1)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5. a)</w:t>
        <w:tab/>
        <w:t>Discuss the various geometrical transformations of the image function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 xml:space="preserve">Suppose the sequence [2 3 2 1] represents a discrete function.  Compute Discrete </w:t>
        <w:tab/>
        <w:t>Fourier transform of the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Name and explain different methods available for image enhancement in spatial </w:t>
        <w:tab/>
        <w:t>domain and frequency dom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concept of enhancement by point processing using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raw the Image compression model and describe the functions of each unit in 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various coding techniques for error-free compression and discuss in </w:t>
        <w:tab/>
        <w:t>detail Huffman co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Explain any two methods for linking the edge pixels to form a boundary of an </w:t>
        <w:tab/>
        <w:t xml:space="preserve">object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 </w:t>
        <w:tab/>
        <w:t xml:space="preserve">Design suitable mask for detecting horizontally oriented lines in an image. </w:t>
        <w:tab/>
        <w:t>Explain with an example how this could be d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s Engineering, Bio-Medica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  <w:tab/>
        <w:t>Explain in detail about the fundamental problems in the design of pattern recognition system. Also, discuss the methods to overcome th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.  a) </w:t>
        <w:tab/>
        <w:t>Write a short note on classification principles.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) </w:t>
        <w:tab/>
        <w:t>Distinguish linear and minimum distance classifier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  a)</w:t>
        <w:tab/>
        <w:t>Derive the condition for weight change in perceptron algorith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Compare LMSE &amp; perceptron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4. a)</w:t>
        <w:tab/>
        <w:t>Discuss the least mean square error algorithm.</w:t>
      </w:r>
    </w:p>
    <w:p>
      <w:pPr>
        <w:pStyle w:val="Normal"/>
        <w:ind w:left="720" w:hanging="480"/>
        <w:jc w:val="both"/>
        <w:rPr/>
      </w:pPr>
      <w:r>
        <w:rPr>
          <w:bCs/>
        </w:rPr>
        <w:t>b)</w:t>
        <w:tab/>
        <w:t>Determine the decision boundary by least mean square algorithm to classify the following patterns into two classes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Class 1:</w:t>
        <w:tab/>
        <w:t>{ (0, 0, 0),  (1, 0, 0),  (1, 0, 1),  (1, 1, 0)}</w:t>
      </w:r>
    </w:p>
    <w:p>
      <w:pPr>
        <w:pStyle w:val="Normal"/>
        <w:jc w:val="both"/>
        <w:rPr/>
      </w:pPr>
      <w:r>
        <w:rPr/>
        <w:tab/>
        <w:t>Class 2:</w:t>
        <w:tab/>
        <w:t>{ (0, 0, 1),  (0, 1, 0),  (0, 1, 1),  (1, 1, 1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Prove the following properties of one-dimensional Fourier transform</w:t>
      </w:r>
    </w:p>
    <w:p>
      <w:pPr>
        <w:pStyle w:val="Normal"/>
        <w:jc w:val="both"/>
        <w:rPr/>
      </w:pPr>
      <w:r>
        <w:rPr/>
        <w:tab/>
        <w:t>(i) Shift invariance               (ii) Convoluti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and prove Parseval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following:</w:t>
      </w:r>
    </w:p>
    <w:p>
      <w:pPr>
        <w:pStyle w:val="Normal"/>
        <w:jc w:val="both"/>
        <w:rPr/>
      </w:pPr>
      <w:r>
        <w:rPr/>
        <w:tab/>
        <w:t>i. gray level slicing        ii. bit plane slicing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meaning of image histogram. Why is histogram equalization  </w:t>
        <w:tab/>
        <w:t>required? Justify your answer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State the noiseless coding theorem and explain its significance in image </w:t>
        <w:tab/>
        <w:t>compression.</w:t>
      </w:r>
    </w:p>
    <w:p>
      <w:pPr>
        <w:pStyle w:val="TextBody"/>
        <w:rPr/>
      </w:pPr>
      <w:r>
        <w:rPr/>
        <w:t xml:space="preserve">    </w:t>
      </w:r>
      <w:r>
        <w:rPr/>
        <w:t>b)</w:t>
        <w:tab/>
        <w:t xml:space="preserve">Explain under what circumstances the source-coding theorem is applicable for </w:t>
        <w:tab/>
        <w:t>image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What is meant by high pass filter? What is the role of it in image segmentation? </w:t>
        <w:tab/>
        <w:t>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How do you choose the masks for isolating the image pixels which may become </w:t>
        <w:tab/>
        <w:t>the part of the boundary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s Engineering, Bio-Medica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1.</w:t>
        <w:tab/>
        <w:t>Explain a character recognition system in detail with a neat block diagra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  <w:t>With a brief note on clustering concepts, explain maximin distance algorithm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State and prove LMSE convergence algorith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limitation of perceptron train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4. a)</w:t>
        <w:tab/>
        <w:t>Explain how the recognition grammars are selected?</w:t>
      </w:r>
    </w:p>
    <w:p>
      <w:pPr>
        <w:pStyle w:val="Normal"/>
        <w:ind w:left="240" w:hanging="0"/>
        <w:jc w:val="both"/>
        <w:rPr/>
      </w:pPr>
      <w:r>
        <w:rPr>
          <w:bCs/>
        </w:rPr>
        <w:t>b)</w:t>
        <w:tab/>
        <w:t xml:space="preserve">Explain how statistical considerations are incorporated into the syntactic approach </w:t>
        <w:tab/>
        <w:t>to account for measurement of random noi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a)</w:t>
        <w:tab/>
        <w:t>Explain the periodicity, conjugate and rotation properties of Fourier transfor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real function f(x) can be decomposed as the sum of even and odd functions.  </w:t>
        <w:tab/>
        <w:t>Show that f</w:t>
      </w:r>
      <w:r>
        <w:rPr>
          <w:vertAlign w:val="subscript"/>
        </w:rPr>
        <w:t>even</w:t>
      </w:r>
      <w:r>
        <w:rPr/>
        <w:t xml:space="preserve">(x) = (1/2)[f (x) + f (-x)] and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f</w:t>
      </w:r>
      <w:r>
        <w:rPr>
          <w:vertAlign w:val="subscript"/>
        </w:rPr>
        <w:t>odd</w:t>
      </w:r>
      <w:r>
        <w:rPr/>
        <w:t xml:space="preserve">(x) = (1/2)[f (x) - f (-x)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the butter worth low pass filter.  Under what condition does this filter </w:t>
        <w:tab/>
        <w:t>become an ideal low pass filt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o achieve edge sharpening and contrast enhan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Compare subjective and objective fidelity criteria and explain when they are </w:t>
        <w:tab/>
        <w:t>us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ormat of Huffman coding and describe when it is preferr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meant by image segmentation? Mention the applications of image                 segmentation.</w:t>
        <w:tab/>
        <w:tab/>
        <w:tab/>
        <w:t xml:space="preserve">                                                </w:t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detection of discontinu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s Engineering, Bio-Medical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  <w:tab/>
        <w:t>Explain a fingerprint identification system in detail with a neat block diagra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  <w:t>With a brief note on clustering concepts, explain k - means algorithm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multiclass perceptron algorith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pply the multiclass perceptron algorithm to classify the following patterns to their corresponding classes: w</w:t>
      </w:r>
      <w:r>
        <w:rPr>
          <w:vertAlign w:val="subscript"/>
        </w:rPr>
        <w:t>1</w:t>
      </w:r>
      <w:r>
        <w:rPr/>
        <w:t>: {(0,0)</w:t>
      </w:r>
      <w:r>
        <w:rPr>
          <w:rFonts w:eastAsia="Symbol" w:cs="Symbol" w:ascii="Symbol" w:hAnsi="Symbol"/>
        </w:rPr>
        <w:t></w:t>
      </w:r>
      <w:r>
        <w:rPr/>
        <w:t>}, w</w:t>
      </w:r>
      <w:r>
        <w:rPr>
          <w:vertAlign w:val="subscript"/>
        </w:rPr>
        <w:t>2</w:t>
      </w:r>
      <w:r>
        <w:rPr/>
        <w:t xml:space="preserve"> : {(1,1)</w:t>
      </w:r>
      <w:r>
        <w:rPr>
          <w:rFonts w:eastAsia="Symbol" w:cs="Symbol" w:ascii="Symbol" w:hAnsi="Symbol"/>
        </w:rPr>
        <w:t></w:t>
      </w:r>
      <w:r>
        <w:rPr/>
        <w:t>}   w</w:t>
      </w:r>
      <w:r>
        <w:rPr>
          <w:vertAlign w:val="subscript"/>
        </w:rPr>
        <w:t>3</w:t>
      </w:r>
      <w:r>
        <w:rPr/>
        <w:t xml:space="preserve"> : {(-1,1)</w:t>
      </w:r>
      <w:r>
        <w:rPr>
          <w:rFonts w:eastAsia="Symbol" w:cs="Symbol" w:ascii="Symbol" w:hAnsi="Symbol"/>
        </w:rPr>
        <w:t></w:t>
      </w:r>
      <w:r>
        <w:rPr/>
        <w:t>} Assume w</w:t>
      </w:r>
      <w:r>
        <w:rPr>
          <w:vertAlign w:val="subscript"/>
        </w:rPr>
        <w:t>1</w:t>
      </w:r>
      <w:r>
        <w:rPr/>
        <w:t>(1)=w</w:t>
      </w:r>
      <w:r>
        <w:rPr>
          <w:vertAlign w:val="subscript"/>
        </w:rPr>
        <w:t>2</w:t>
      </w:r>
      <w:r>
        <w:rPr/>
        <w:t>(1)=w</w:t>
      </w:r>
      <w:r>
        <w:rPr>
          <w:vertAlign w:val="subscript"/>
        </w:rPr>
        <w:t>3</w:t>
      </w:r>
      <w:r>
        <w:rPr/>
        <w:t>(1)=(000)</w:t>
      </w:r>
      <w:r>
        <w:rPr>
          <w:rFonts w:eastAsia="Symbol" w:cs="Symbol" w:ascii="Symbol" w:hAnsi="Symbol"/>
        </w:rPr>
        <w:t></w:t>
      </w:r>
      <w:r>
        <w:rPr/>
        <w:t xml:space="preserve"> and </w:t>
      </w:r>
      <w:r>
        <w:rPr>
          <w:rFonts w:eastAsia="Symbol" w:cs="Symbol" w:ascii="Symbol" w:hAnsi="Symbol"/>
        </w:rPr>
        <w:t></w:t>
      </w:r>
      <w:r>
        <w:rPr/>
        <w:t>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4. a)</w:t>
        <w:tab/>
        <w:t>Discuss sailent features of a syntactic pattern recognition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 xml:space="preserve">Give a tree grammar for a cube whose edges are of unit length. Define the </w:t>
        <w:tab/>
        <w:t>primitives as edges of the tu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a)</w:t>
        <w:tab/>
        <w:t>Consider a simple function shown in Figure, obtain its Fourier transform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400175" cy="1009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 xml:space="preserve">Explain the seperability and translation properties of two dimensional Discrete </w:t>
        <w:tab/>
        <w:tab/>
        <w:t>Fourier transfor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a)</w:t>
        <w:tab/>
        <w:t xml:space="preserve">What is the main aim of an image pre-processing and explain why smoothing </w:t>
        <w:tab/>
        <w:t>typically blurs the image edg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Name and explain different smoothing methods that try to avoid image blur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rite short notes on:       </w:t>
      </w:r>
    </w:p>
    <w:p>
      <w:pPr>
        <w:pStyle w:val="Normal"/>
        <w:jc w:val="both"/>
        <w:rPr/>
      </w:pPr>
      <w:r>
        <w:rPr/>
        <w:tab/>
        <w:tab/>
        <w:t>i)</w:t>
        <w:tab/>
        <w:t xml:space="preserve">Inter pixel redundancy.  </w:t>
        <w:tab/>
        <w:t>ii)</w:t>
        <w:tab/>
        <w:t>Psychovisual Redundanc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do you mean by run length coding?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Briefly explain about point detection, line detection and edge dete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structure of the mask used for detection of isolated points and lines, different from a constant background.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5:40:00Z</dcterms:created>
  <dc:creator>edep</dc:creator>
  <dc:description/>
  <dc:language>en-US</dc:language>
  <cp:lastModifiedBy>edep</cp:lastModifiedBy>
  <cp:lastPrinted>2003-09-27T11:39:00Z</cp:lastPrinted>
  <dcterms:modified xsi:type="dcterms:W3CDTF">2003-10-07T10:58:00Z</dcterms:modified>
  <cp:revision>36</cp:revision>
  <dc:subject/>
  <dc:title/>
</cp:coreProperties>
</file>